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Zamawiający: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modzielny Publiczny Zakład Opieki Zdrowotnej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 Nowym Mieście nad Pilicą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ul. Tomaszowska 43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</w:rPr>
        <w:t>26-420 Nowe Miasto nad Pilicą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OŚWIADCZENIE O PODWYKONAWCACH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Footnote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przy wykonywaniu zamówienia na …………………………………………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nie będziemy korzystali z podwykonawców*;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będziemy korzystali z podwykonawców:*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……………………………………………………………………………………....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i adres podwykonawcy ………………………………………………………………….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2"/>
          <w:szCs w:val="22"/>
        </w:rPr>
        <w:t>w zakresie ………………………………………………………………………………... nazwa i adres podwykonawcy ………………………………………………………………….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0"/>
          <w:szCs w:val="20"/>
        </w:rPr>
        <w:t>* należy wpisać stan rzeczywisty; niepotrzebne skreślić</w:t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dnia …………….                                        ……………………………………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ątka i podpis wykonawcy)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1418" w:top="1977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>
        <w:rFonts w:cs="Times New Roman" w:ascii="Times New Roman" w:hAnsi="Times New Roman"/>
        <w:sz w:val="24"/>
        <w:szCs w:val="24"/>
      </w:rPr>
      <w:t>Postępowanie znak: ZP-9-2025</w:t>
      <w:tab/>
      <w:tab/>
      <w:t>Załącznik nr 7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04:00Z</dcterms:created>
  <dc:creator>ZM</dc:creator>
  <dc:description/>
  <cp:keywords/>
  <dc:language>en-US</dc:language>
  <cp:lastModifiedBy>Martyna Fandrych</cp:lastModifiedBy>
  <cp:lastPrinted>2018-11-14T10:03:00Z</cp:lastPrinted>
  <dcterms:modified xsi:type="dcterms:W3CDTF">2025-12-09T09:35:00Z</dcterms:modified>
  <cp:revision>5</cp:revision>
  <dc:subject/>
  <dc:title>Wzór oświadczenia wymaganego od wykonawcy w zakresie wypełnienia obowiązków informacyjnych przewidzianych w art</dc:title>
</cp:coreProperties>
</file>